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synthesis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se questions to help prepare for the photosynthesis test.  Questions are due the day of the te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an </w:t>
      </w:r>
      <w:r>
        <w:rPr>
          <w:u w:val="single"/>
        </w:rPr>
        <w:t>autotroph</w:t>
      </w:r>
      <w:r>
        <w:rPr/>
        <w:t xml:space="preserve"> and a </w:t>
      </w:r>
      <w:r>
        <w:rPr>
          <w:u w:val="single"/>
        </w:rPr>
        <w:t>heterotrop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o goal of </w:t>
      </w:r>
      <w:r>
        <w:rPr>
          <w:u w:val="single"/>
        </w:rPr>
        <w:t>photosynthesis</w:t>
      </w:r>
      <w:r>
        <w:rPr/>
        <w:t xml:space="preserve"> (do not write the equ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balanced equation for photosynthesis.  Label the reactants and produ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hree parts is water broken down into in the light dependent reactions?  How are the parts used?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What does ATP stand for?  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What is it used for in a cell?  __________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What does ATP turn into after it is used?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lor of light coming from the sun is _____________, but it is actually made up of many different _________________________ of l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fferent wavelengths of light have different amounts of energy.  Light that has shorter wavelengths have ______________ energy while light with longer wavelengths has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u w:val="single"/>
        </w:rPr>
        <w:t>pigment</w:t>
      </w:r>
      <w:r>
        <w:rPr/>
        <w:t>?  How do we see the color of a pi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the green pigment in leaves called?  __________________________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is its job?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 are accessory orange / yellow pigments in plants that assist chlorophyll in absorbing _______________, which makes the plant more efficient in making glucose, the product of 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typically see the carotenoids in the ________________ because the green pigment ____________________ has broken down allowing the other pigments to show throug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carbon fixation?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wavelengths of light are used for photosynthesis?  (Look at the graph in your worksheet packe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icture and label the following:  thylakoid, stroma, grana, chlorop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wo man stages of photosynthesis and where do they occur?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______ occurs in the ___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______ occurs in the 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ze the light dependent reactions.  (What goes in, what comes 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ze the Calvin Cycle (light independent reactions) (What goes in, what comes 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extra glucose stored as in plants?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 human eats a plant, what is the glucose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3 factors that could affect the rate of photosynthesis?  Describe how they could affect photosynthesis.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creasing light will increase photosynthesis.  What starts to happen to photosynthesis after the light level (not temperature) reaches a certain amou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id some plants evolve the C4 and CAM photosynthetic pathway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3200400" cy="137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78080"/>
                          <a:chOff x="0" y="0"/>
                          <a:chExt cx="3200400" cy="1378080"/>
                        </a:xfrm>
                      </wpg:grpSpPr>
                      <wps:wsp>
                        <wps:cNvCnPr/>
                        <wps:spPr>
                          <a:xfrm>
                            <a:off x="3200400" y="10206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0400" cy="1378080"/>
                          </a:xfrm>
                        </wpg:grpSpPr>
                        <wps:wsp>
                          <wps:cNvCnPr/>
                          <wps:spPr>
                            <a:xfrm>
                              <a:off x="1600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4f81bd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06760" y="295200"/>
                              <a:ext cx="131004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576" h="789945">
                                  <a:moveTo>
                                    <a:pt x="0" y="789945"/>
                                  </a:moveTo>
                                  <a:cubicBezTo>
                                    <a:pt x="449904" y="510275"/>
                                    <a:pt x="899808" y="230605"/>
                                    <a:pt x="1284051" y="99282"/>
                                  </a:cubicBezTo>
                                  <a:cubicBezTo>
                                    <a:pt x="1668294" y="-32041"/>
                                    <a:pt x="2123873" y="13354"/>
                                    <a:pt x="2305456" y="2005"/>
                                  </a:cubicBezTo>
                                  <a:cubicBezTo>
                                    <a:pt x="2487039" y="-9344"/>
                                    <a:pt x="2373549" y="31188"/>
                                    <a:pt x="2373549" y="3118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f81bd"/>
                              </a:solidFill>
                              <a:round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1019880"/>
                              <a:ext cx="12801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mount of Light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16002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te of photosynthesi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25pt;width:252pt;height:108.5pt" coordorigin="5400,85" coordsize="5040,21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" stroked="t" o:allowincell="f" style="position:absolute;left:10440;top:1692;width:0;height:0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square"/>
                </v:shape>
                <v:group id="shape_0" style="position:absolute;left:5400;top:85;width:5040;height:2170">
                  <v:shape id="shape_0" ID="Straight Arrow Connector 2" stroked="t" o:allowincell="f" style="position:absolute;left:7920;top:85;width:0;height:0" type="_x0000_t32">
                    <v:stroke color="#4f81bd" weight="25560" endarrow="open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shape>
                  <v:shape id="shape_0" ID="Freeform 4" coordsize="2408576,789945" path="m0,789945c449904,510275,899808,230605,1284051,99282c1668294,-32041,2123873,13354,2305456,2005c2487039,-9344,2373549,31188,2373549,31188e" stroked="t" o:allowincell="f" style="position:absolute;left:8088;top:550;width:2062;height:1039;mso-wrap-style:none;v-text-anchor:middle">
                    <v:fill o:detectmouseclick="t" on="false"/>
                    <v:stroke color="#4f81bd" weight="25560" joinstyle="round" endcap="flat"/>
                    <v:shadow on="t" obscured="f" color="black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24;top:1691;width:201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mount of L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750;width:2519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te of photosynthe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going on in this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cribe how photosynthesis transforms ener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  <w:t>What are the ATP and NADPH that is created in the light reactions used for in the Calvin cycle?</w:t>
      </w:r>
    </w:p>
    <w:p>
      <w:pPr>
        <w:pStyle w:val="Normal"/>
        <w:widowControl w:val="false"/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  <w:t>Photosynthesis and cellular respiration are two major processes of carbon cycling in living organisms. Which statement correctly describes one similarity between photosynthesis and cellular respiration?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HelveticaNeueLTStd-Roman;Cambria"/>
          <w:sz w:val="22"/>
          <w:szCs w:val="22"/>
        </w:rPr>
        <w:t>Both occur in animal and plant cell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  <w:t>Both include reactions that transform energ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  <w:t>Both convert light energy into chemical energ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  <w:t>Both synthesize organic molecules as end products.</w:t>
      </w:r>
    </w:p>
    <w:p>
      <w:pPr>
        <w:pStyle w:val="Normal"/>
        <w:widowControl w:val="false"/>
        <w:autoSpaceDE w:val="false"/>
        <w:ind w:left="1080" w:hanging="0"/>
        <w:rPr>
          <w:rFonts w:cs="HelveticaNeueLTStd-Roman;Cambria"/>
          <w:sz w:val="22"/>
          <w:szCs w:val="22"/>
        </w:rPr>
      </w:pPr>
      <w:r>
        <w:rPr>
          <w:rFonts w:cs="HelveticaNeueLTStd-Roman;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Label the missing parts of the diagrams be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4457700" cy="317690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4229100" cy="285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857680"/>
                          <a:chOff x="0" y="0"/>
                          <a:chExt cx="4229280" cy="285768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292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1315800"/>
                            <a:ext cx="4521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48000"/>
                            <a:ext cx="4521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87000"/>
                            <a:ext cx="5238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4440"/>
                            <a:ext cx="5238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8040"/>
                            <a:ext cx="5662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27280"/>
                            <a:ext cx="5662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9pt;width:333pt;height:225pt" coordorigin="2520,218" coordsize="6660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2520;top:218;width:6659;height:449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ID="Rectangle 1" fillcolor="white" stroked="t" o:allowincell="f" style="position:absolute;left:7200;top:2290;width:711;height:478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oval id="shape_0" ID="Oval 3" fillcolor="white" stroked="t" o:allowincell="f" style="position:absolute;left:7380;top:4073;width:711;height:479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oval>
                <v:rect id="shape_0" ID="Rectangle 1" fillcolor="white" stroked="t" o:allowincell="f" style="position:absolute;left:3780;top:2245;width:824;height:316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3960;top:461;width:824;height:316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5400;top:467;width:891;height:309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5400;top:2938;width:891;height:309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n't use this set of questions in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ook at the diagram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914900" cy="3099435"/>
                <wp:effectExtent l="0" t="1524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099600"/>
                          <a:chOff x="0" y="0"/>
                          <a:chExt cx="4915080" cy="309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309960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915080" cy="309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29080" y="0"/>
                              <a:ext cx="320040" cy="30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34308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714680"/>
                              <a:ext cx="320040" cy="30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0" y="125748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9280" y="19080"/>
                            <a:ext cx="219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60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387pt;height:244.05pt" coordorigin="3420,0" coordsize="7740,4881">
                <v:group id="shape_0" style="position:absolute;left:3420;top:0;width:7740;height:4881">
                  <v:shape id="shape_0" ID="Picture 4" stroked="f" o:allowincell="f" style="position:absolute;left:3420;top:0;width:7739;height:4880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7561;top:0;width:503;height:480;mso-wrap-style:none;v-text-anchor:middle" type="_x0000_t136">
                    <v:path textpathok="t"/>
                    <v:textpath on="t" fitshape="t" string="A" style="font-family:&quot;Impact&quot;;font-size:18pt"/>
                    <v:fill o:detectmouseclick="t" type="solid" color2="#ff9933"/>
                    <v:stroke color="#99ccff" weight="28440" joinstyle="miter" endcap="flat"/>
                    <v:shadow on="t" obscured="f" color="#990000"/>
                    <w10:wrap type="square"/>
                  </v:shape>
                  <v:line id="shape_0" from="7561,540" to="7740,1259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#0066cc" stroked="t" o:allowincell="f" style="position:absolute;left:5041;top:2700;width:503;height:480;mso-wrap-style:none;v-text-anchor:middle" type="_x0000_t136">
                    <v:path textpathok="t"/>
                    <v:textpath on="t" fitshape="t" string="B" style="font-family:&quot;Impact&quot;;font-size:18pt"/>
                    <v:fill o:detectmouseclick="t" type="solid" color2="#ff9933"/>
                    <v:stroke color="#99ccff" weight="28440" joinstyle="miter" endcap="flat"/>
                    <v:shadow on="t" obscured="f" color="#990000"/>
                    <w10:wrap type="square"/>
                  </v:shape>
                  <v:line id="shape_0" from="5580,1980" to="6659,3059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#0066cc" stroked="t" o:allowincell="f" style="position:absolute;left:10081;top:30;width:344;height:329;mso-wrap-style:none;v-text-anchor:middle" type="_x0000_t136">
                  <v:path textpathok="t"/>
                  <v:textpath on="t" fitshape="t" string="C" style="font-family:&quot;Impact&quot;;font-size:18pt"/>
                  <v:fill o:detectmouseclick="t" type="solid" color2="#ff9933"/>
                  <v:stroke color="#99ccff" weight="28440" joinstyle="miter" endcap="flat"/>
                  <v:shadow on="t" obscured="f" color="#990000"/>
                  <w10:wrap type="square"/>
                </v:shape>
                <v:line id="shape_0" from="10260,360" to="10260,107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What is this reaction / proces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864" w:right="864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32:00Z</dcterms:created>
  <dc:creator>SASD</dc:creator>
  <dc:description/>
  <cp:keywords/>
  <dc:language>en-US</dc:language>
  <cp:lastModifiedBy>SASD User</cp:lastModifiedBy>
  <dcterms:modified xsi:type="dcterms:W3CDTF">2015-01-28T18:24:00Z</dcterms:modified>
  <cp:revision>11</cp:revision>
  <dc:subject/>
  <dc:title>Name: _____________________________________</dc:title>
</cp:coreProperties>
</file>